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教职工</w:t>
      </w:r>
      <w:r>
        <w:rPr>
          <w:rFonts w:ascii="宋体" w:hAnsi="宋体" w:cs="宋体"/>
          <w:b/>
          <w:bCs/>
          <w:sz w:val="44"/>
          <w:szCs w:val="44"/>
        </w:rPr>
        <w:t>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清和月</cp:lastModifiedBy>
  <cp:lastPrinted>2021-07-02T10:24:00Z</cp:lastPrinted>
  <dcterms:modified xsi:type="dcterms:W3CDTF">2025-08-28T08:13:07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zViNTc5ZTQ4YTZkZWM2NWRlMGFmYmU1NjM4MDdmYWYiLCJ1c2VySWQiOiIyMzIwNzEzNDgifQ==</vt:lpwstr>
  </property>
</Properties>
</file>